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ing by Design</w:t>
      </w:r>
    </w:p>
    <w:p>
      <w:pPr>
        <w:pStyle w:val="Normal"/>
        <w:spacing w:before="0" w:after="0"/>
        <w:rPr/>
      </w:pPr>
      <w:r>
        <w:rPr/>
        <w:t>Unit Desig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- Big Ideas  Reinforce across all lesson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im and Essential questions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are the essential understandings for the entire unit?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questions will students explore during the unit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- Content, Skills Assessments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will I organize the understandings into chunks of content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I scaffold skills to ensure learning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students show their understanding? At what level should they perform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ge 3- Learning Experiences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will I hook students and engage their interest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I predict and prepare for challenges that might arise for student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I scaffold and differentiate instruction for the group and individual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I challenge my students at the highest cognitive levels?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DI Lesson Design Framewor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ulminating Objective:</w:t>
      </w:r>
    </w:p>
    <w:p>
      <w:pPr>
        <w:pStyle w:val="Normal"/>
        <w:spacing w:before="0" w:after="0"/>
        <w:rPr/>
      </w:pPr>
      <w:r>
        <w:rPr/>
        <w:t>Enabling Objectives</w:t>
      </w:r>
    </w:p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58"/>
        <w:gridCol w:w="181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I component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is it done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>CFU/Assessment strategie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ew /Review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ing Objective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/Model/Demonstrat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d Practic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practic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ur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xt ste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ve I learned from the evidence of my students’ learn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djustments will I make in the future less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32:00Z</dcterms:created>
  <dc:creator>ychen</dc:creator>
  <dc:description/>
  <dc:language>en-US</dc:language>
  <cp:lastModifiedBy>kthorpe</cp:lastModifiedBy>
  <dcterms:modified xsi:type="dcterms:W3CDTF">2009-10-21T18:32:00Z</dcterms:modified>
  <cp:revision>2</cp:revision>
  <dc:subject/>
  <dc:title/>
</cp:coreProperties>
</file>